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Годишното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Годишно собрание на акционери на ЗК Пелагонија ад Битола, кое ќе се одржи на д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1.08.2025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 xml:space="preserve">(понеделник), со почеток во 12 часот, во просториите на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mk-MK"/>
        </w:rPr>
        <w:t xml:space="preserve">5 г.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2:00Z</dcterms:created>
  <dc:creator>X Y</dc:creator>
  <dc:description/>
  <cp:keywords/>
  <dc:language>en-US</dc:language>
  <cp:lastModifiedBy>petar</cp:lastModifiedBy>
  <dcterms:modified xsi:type="dcterms:W3CDTF">2025-07-10T08:10:00Z</dcterms:modified>
  <cp:revision>53</cp:revision>
  <dc:subject/>
  <dc:title>Пријава за учество на собрание </dc:title>
</cp:coreProperties>
</file>